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Календарно-тематическое планирование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4111"/>
        <w:gridCol w:w="3969"/>
        <w:gridCol w:w="1157"/>
        <w:gridCol w:w="2245"/>
        <w:gridCol w:w="170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35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ем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перечень того, что изучаетс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 контрол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 ключевые компетен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I четверть (18 урок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водное повтор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водное повтор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Cs/>
              </w:rPr>
            </w:pPr>
            <w:r>
              <w:rPr>
                <w:b/>
                <w:i/>
              </w:rPr>
              <w:t>Векторы (9 часов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онятие вектора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вектора, виды векторов, длина векто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Ценностно-смысл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Понятие вектор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амостоятельная работа №1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Информ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умма двух векторов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ектор, операции сложения и вычитания вектор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умма нескольких векторов 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амостоятельная работа №2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Коммуникат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ычитание векторов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Самостоятельная работа №3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/>
              <w:t>с/р №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Умножение вектора на число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ектор, правило умножения векторов, средняя линия трапе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Умножение вектора на число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амостоятельная работа №4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/>
              <w:t>с/р №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едняя линия трапеции   Самостоятельная работа №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Правило сложения и вычитания векторов, правило умножения вектор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Коммуникат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Контрольная работа №1 «Вектор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/>
              <w:t>к/р №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/>
            </w:pPr>
            <w:r>
              <w:rPr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Метод координат (11 часов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ординаты век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оординаты вектора, координаты результатов операций над векторами, коллинеарные векто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Коммуникат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7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ординаты век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оординаты вектора, координаты результатов операций над вектора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Информ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7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«Координаты векто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8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Простейшие задачи в координатах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Радиус-вектор, координата вектора, метод координат, координата середины отрезка, длина вектора, расстояние между двумя точка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b/>
                <w:b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8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стейшие задачи в координатах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М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Ценностно-смысл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9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равнение окруж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М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9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равнение окружности и прямо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мостоятельная работа №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равнение окружност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Коммуникат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II четверть (14 урок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0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равнение окружности и прям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Уравнение прямо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0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«Уравнение окружности и прямо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Уравнение окружности и прямо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М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1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«Уравнение окружности и прямо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1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Контрольная работа №2 «</w:t>
            </w:r>
            <w:r>
              <w:rPr>
                <w:i/>
              </w:rPr>
              <w:t>Метод координа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к/р №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/>
            </w:pPr>
            <w:r>
              <w:rPr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Cs/>
              </w:rPr>
            </w:pPr>
            <w:r>
              <w:rPr>
                <w:b/>
                <w:i/>
              </w:rPr>
              <w:t>Соотношения между сторонами и углами треугольника (14 часов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2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инус, косинус и тангенс угл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Единичная полуокружность, основное тригонометрическое тождество, формулы привед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ИР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Информ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2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инус, косинус и тангенс угл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М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3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инус, косинус и тангенс угл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мостоятельная работа №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3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орема о площади треуголь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Теорема о площади треугольника, формула площад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М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4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оремы синусов и косину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еорема синус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Теорема косинус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Коммуникат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4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треуголь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5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треугольников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мостоятельная работа №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еорема синусов, теорема косинусо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5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калярное произведение векто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нятие скалярного произвед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М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6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калярное произведение векторов. Свойства скалярного произведения Самостоятельная работа №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войства скалярного произвед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6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калярное произведение в координат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М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III четверть (20 урок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7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менение скалярного произведения векторов при решении задач Самостоятельная работа №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Коммуникат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7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Применение скалярного произведения векторов при решении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М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8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к контрольной работе «Соотношения в треугольнике. Скалярное произведение векторов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мостоятельная работа №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1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8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Контрольная работа №3 по теме «Соотношения в треугольнике. Скалярное произведение вектор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к/р №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/>
            </w:pPr>
            <w:r>
              <w:rPr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Cs/>
              </w:rPr>
            </w:pPr>
            <w:r>
              <w:rPr>
                <w:b/>
                <w:i/>
              </w:rPr>
              <w:t>Длина окружности и площадь круга (12 часов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9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вильные многоуголь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авильный многоугольник, сумма углов правильного многоугольн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9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ружность, описанная около правильного многоугольника и  вписанная в правильный многоугольник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мостоятельная работа №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писанная в правильный многоугольник и описанная окружность около правильного многоугольн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1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Ценностно-смысл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0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правильного многоугольника, его сторона, периметр, радиусы вписанной и описанной окружност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Коммуникат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0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«Правильные многоугольники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мостоятельная работа №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/>
              <w:t>с/р №1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Информ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1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лина окружност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лина окружности, длина дуги окружности, площадь круга, площадь кругового сектора, площадь сегмен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М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1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лина окружност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лина дуг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2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ощадь круга и кругового сектор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мостоятельная работа №1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/>
              <w:t>с/р №1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2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ощадь круга и кругового сектор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Коммуникат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3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«Правильные многоугольни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М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3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«Длина окружности и площадь круга» Самостоятельная работа №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4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«Длина окружности и площадь круг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Коммуникат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4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4 «Длина окружности и площадь круг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к/р №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вижения (10 часов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5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онятие дви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тображение плоскости на себ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Ф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Ценностно-смысл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5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онятие дви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Информ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6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иммет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евая и центральная симметр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Ценностно-смысл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6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араллельный перенос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амостоятельная работа №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араллельный перено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Информ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IV четверть (16 урок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7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араллельный перен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7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овор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воро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Коммуникат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8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овор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8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«Движе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9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«Движе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Коммуникат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9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Контрольная работа №5 </w:t>
            </w:r>
            <w:r>
              <w:rPr>
                <w:i/>
              </w:rPr>
              <w:t>«Движе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/>
              <w:t>к/р №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0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Об аксиомах геомет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ые аксиомы планиметр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0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Об аксиомах геомет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i/>
                <w:iCs/>
              </w:rPr>
              <w:t>Постулаты Евкли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ИР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/>
            </w:pPr>
            <w:r>
              <w:rPr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овторение. Решение задач (8 часов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1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вторение: «Векторы</w:t>
            </w:r>
            <w:r>
              <w:rPr/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Вектор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1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вторение: «Метод координа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Метод координ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Коммуникат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2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вторение: «Соотношения между сторонами и углами треугольни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Соотношения между сторонами и углами треугольн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2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вторение: «Решение треугольник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Решение треугольник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Коммуникат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3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вторение: «Скалярное произведение вектор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Скалярное произведение вектор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Информ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3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вторение: «Правильные многоугольни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Правильные многоуголь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4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вторение: «Длина окружности и площадь круг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Длина окружности и площадь 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4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вторение: «Движе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Движ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Ценностно-смысл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Формы контроля:</w:t>
      </w:r>
    </w:p>
    <w:p>
      <w:pPr>
        <w:pStyle w:val="Style18"/>
        <w:spacing w:before="0" w:after="0"/>
        <w:jc w:val="both"/>
        <w:rPr>
          <w:bCs/>
        </w:rPr>
      </w:pPr>
      <w:r>
        <w:rPr/>
        <w:t xml:space="preserve">ФО </w:t>
      </w:r>
      <w:r>
        <w:rPr>
          <w:bCs/>
        </w:rPr>
        <w:t>–</w:t>
      </w:r>
      <w:r>
        <w:rPr/>
        <w:t xml:space="preserve"> </w:t>
      </w:r>
      <w:r>
        <w:rPr>
          <w:i/>
        </w:rPr>
        <w:t xml:space="preserve">фронтальный </w:t>
      </w:r>
      <w:r>
        <w:rPr>
          <w:bCs/>
          <w:i/>
        </w:rPr>
        <w:t>опрос</w:t>
      </w:r>
    </w:p>
    <w:p>
      <w:pPr>
        <w:pStyle w:val="Style18"/>
        <w:spacing w:before="0" w:after="0"/>
        <w:jc w:val="both"/>
        <w:rPr/>
      </w:pPr>
      <w:r>
        <w:rPr/>
        <w:t xml:space="preserve">ИРД </w:t>
      </w:r>
      <w:r>
        <w:rPr>
          <w:bCs/>
        </w:rPr>
        <w:t>–</w:t>
      </w:r>
      <w:r>
        <w:rPr/>
        <w:t xml:space="preserve"> </w:t>
      </w:r>
      <w:r>
        <w:rPr>
          <w:i/>
        </w:rPr>
        <w:t xml:space="preserve">индивидуальная </w:t>
      </w:r>
      <w:r>
        <w:rPr>
          <w:bCs/>
          <w:i/>
        </w:rPr>
        <w:t>работа у доски</w:t>
      </w:r>
    </w:p>
    <w:p>
      <w:pPr>
        <w:pStyle w:val="Style18"/>
        <w:spacing w:before="0" w:after="0"/>
        <w:jc w:val="both"/>
        <w:rPr>
          <w:bCs/>
        </w:rPr>
      </w:pPr>
      <w:r>
        <w:rPr/>
        <w:t xml:space="preserve">ИРК </w:t>
      </w:r>
      <w:r>
        <w:rPr>
          <w:bCs/>
        </w:rPr>
        <w:t>–</w:t>
      </w:r>
      <w:r>
        <w:rPr/>
        <w:t xml:space="preserve"> </w:t>
      </w:r>
      <w:r>
        <w:rPr>
          <w:i/>
        </w:rPr>
        <w:t xml:space="preserve">индивидуальная </w:t>
      </w:r>
      <w:r>
        <w:rPr>
          <w:bCs/>
          <w:i/>
        </w:rPr>
        <w:t>работа по карточкам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с/р №1 –</w:t>
      </w:r>
      <w:r>
        <w:rPr/>
        <w:t xml:space="preserve"> </w:t>
      </w:r>
      <w:r>
        <w:rPr>
          <w:bCs/>
          <w:i/>
        </w:rPr>
        <w:t>самостоятельная работа</w:t>
      </w:r>
    </w:p>
    <w:p>
      <w:pPr>
        <w:pStyle w:val="Style18"/>
        <w:spacing w:before="0" w:after="0"/>
        <w:jc w:val="both"/>
        <w:rPr>
          <w:bCs/>
          <w:i/>
          <w:i/>
        </w:rPr>
      </w:pPr>
      <w:r>
        <w:rPr/>
        <w:t xml:space="preserve">к/р №1 – </w:t>
      </w:r>
      <w:r>
        <w:rPr>
          <w:i/>
        </w:rPr>
        <w:t>контрольная работа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 xml:space="preserve">ИДЗ – </w:t>
      </w:r>
      <w:r>
        <w:rPr>
          <w:bCs/>
          <w:i/>
        </w:rPr>
        <w:t>индивидуальное домашнее задание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ПР –</w:t>
      </w:r>
      <w:r>
        <w:rPr/>
        <w:t xml:space="preserve"> </w:t>
      </w:r>
      <w:r>
        <w:rPr>
          <w:i/>
        </w:rPr>
        <w:t>п</w:t>
      </w:r>
      <w:r>
        <w:rPr>
          <w:bCs/>
          <w:i/>
        </w:rPr>
        <w:t>роверочная работа</w:t>
      </w:r>
    </w:p>
    <w:p>
      <w:pPr>
        <w:pStyle w:val="Style18"/>
        <w:spacing w:before="0" w:after="0"/>
        <w:jc w:val="both"/>
        <w:rPr/>
      </w:pPr>
      <w:r>
        <w:rPr>
          <w:bCs/>
        </w:rPr>
        <w:t>МД –</w:t>
      </w:r>
      <w:r>
        <w:rPr/>
        <w:t xml:space="preserve"> </w:t>
      </w:r>
      <w:r>
        <w:rPr>
          <w:bCs/>
          <w:i/>
        </w:rPr>
        <w:t>математический диктант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Cs/>
        </w:rPr>
        <w:t xml:space="preserve">Т – </w:t>
      </w:r>
      <w:r>
        <w:rPr>
          <w:bCs/>
          <w:i/>
        </w:rPr>
        <w:t>тестовая работ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i/>
      <w:iCs/>
      <w:sz w:val="28"/>
      <w:szCs w:val="24"/>
      <w:u w:val="single"/>
    </w:rPr>
  </w:style>
  <w:style w:type="character" w:styleId="9">
    <w:name w:val="Заголовок 9 Знак"/>
    <w:basedOn w:val="Style12"/>
    <w:qFormat/>
    <w:rPr>
      <w:rFonts w:ascii="Arial" w:hAnsi="Arial" w:eastAsia="Times New Roman" w:cs="Arial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25:00Z</dcterms:created>
  <dc:creator>user</dc:creator>
  <dc:description/>
  <cp:keywords/>
  <dc:language>en-US</dc:language>
  <cp:lastModifiedBy>panushina</cp:lastModifiedBy>
  <cp:lastPrinted>2010-09-03T13:31:00Z</cp:lastPrinted>
  <dcterms:modified xsi:type="dcterms:W3CDTF">2010-09-03T07:32:00Z</dcterms:modified>
  <cp:revision>8</cp:revision>
  <dc:subject/>
  <dc:title/>
</cp:coreProperties>
</file>